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889"/>
        <w:gridCol w:w="3717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br/>
            </w:r>
            <w:r>
              <w:rPr>
                <w:rFonts w:cs="Arial" w:ascii="Calibri" w:hAnsi="Calibri"/>
                <w:b/>
                <w:sz w:val="28"/>
                <w:szCs w:val="28"/>
              </w:rPr>
              <w:t>ŽÁDOST O NAHLÉDNUTÍ DO REGISTRU OZNÁMENÍ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le zákona č. 159/2006 Sb., o střetu zájmů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idenční orgán:</w:t>
              <w:tab/>
            </w:r>
          </w:p>
        </w:tc>
      </w:tr>
      <w:tr>
        <w:trPr>
          <w:trHeight w:val="907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méno a příjmení žadate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atum narození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a místa trvalého pobytu žadate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dresa pro doručování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Arial" w:ascii="Calibri" w:hAnsi="Calibri"/>
                <w:sz w:val="22"/>
                <w:szCs w:val="22"/>
              </w:rPr>
              <w:t>je-li jiná, než adresa místa trvalého pobytu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781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Způsob nahlížení do registru: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81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81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  <w:r>
              <w:fldChar w:fldCharType="begin">
                <w:ffData>
                  <w:name w:val="osobn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0" w:name="__Fieldmark__0_1910538135"/>
            <w:bookmarkStart w:id="1" w:name="__Fieldmark__0_1910538135"/>
            <w:bookmarkEnd w:id="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ab/>
              <w:t>Osobně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81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  <w:r>
              <w:fldChar w:fldCharType="begin">
                <w:ffData>
                  <w:name w:val="postou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" w:name="__Fieldmark__1_1910538135"/>
            <w:bookmarkStart w:id="3" w:name="__Fieldmark__1_1910538135"/>
            <w:bookmarkEnd w:id="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V elektronické podobě </w:t>
            </w:r>
            <w:r>
              <w:rPr>
                <w:rFonts w:cs="Calibri" w:ascii="Calibri" w:hAnsi="Calibri"/>
              </w:rPr>
              <w:t>prostřednictvím veřejné datové sítě</w:t>
            </w:r>
            <w:r>
              <w:rPr>
                <w:rFonts w:cs="Arial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a mís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4:13:00Z</dcterms:created>
  <dc:creator>Mgr. Václav Lintner</dc:creator>
  <dc:description/>
  <dc:language>en-US</dc:language>
  <cp:lastModifiedBy>Skopy</cp:lastModifiedBy>
  <dcterms:modified xsi:type="dcterms:W3CDTF">2008-06-30T14:13:00Z</dcterms:modified>
  <cp:revision>2</cp:revision>
  <dc:subject/>
  <dc:title/>
</cp:coreProperties>
</file>