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45720</wp:posOffset>
            </wp:positionV>
            <wp:extent cx="640080" cy="63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>Městys  Sepekov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epekov 174 ~ 398 51 Sepekov ~ Česká republika</w:t>
      </w:r>
    </w:p>
    <w:p>
      <w:pPr>
        <w:pStyle w:val="Normal"/>
        <w:jc w:val="center"/>
        <w:rPr/>
      </w:pPr>
      <w:r>
        <w:rPr>
          <w:sz w:val="22"/>
          <w:szCs w:val="22"/>
        </w:rPr>
        <w:t>Telefon 382 581 211 ~ e-mail: mestys@sepekov.cz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ČO 00250091</w:t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povolení k připojení sousední nemovitosti – komunikace*) na pozemní komunikac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  <w:vertAlign w:val="superscript"/>
        </w:rPr>
      </w:pPr>
      <w:r>
        <w:rPr>
          <w:sz w:val="10"/>
          <w:vertAlign w:val="superscript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/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dokumentace prokazující splnění podmínek pro připojování sousedních nemovitostí dle § 12 vyhl.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 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ouhlas Dopravního inspektorátu Policie ČR OŘ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OŘ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>
        <w:caps/>
      </w:rPr>
    </w:pPr>
    <w:r>
      <w:rPr>
        <w:caps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pBdr>
        <w:bottom w:val="double" w:sz="6" w:space="3" w:color="000000"/>
      </w:pBd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1:06:00Z</dcterms:created>
  <dc:creator>Dana Homolová</dc:creator>
  <dc:description/>
  <cp:keywords/>
  <dc:language>en-US</dc:language>
  <cp:lastModifiedBy>Kancelář</cp:lastModifiedBy>
  <cp:lastPrinted>2011-01-05T12:29:00Z</cp:lastPrinted>
  <dcterms:modified xsi:type="dcterms:W3CDTF">2011-01-05T11:34:00Z</dcterms:modified>
  <cp:revision>4</cp:revision>
  <dc:subject/>
  <dc:title> </dc:title>
</cp:coreProperties>
</file>