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p>
      <w:pPr>
        <w:pStyle w:val="Normal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OBECNĚ  ZÁVAZNÁ  VYHLÁŠKA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obce Sepekov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eastAsia="Verdana" w:cs="Verdana" w:ascii="Verdana" w:hAnsi="Verdana"/>
          <w:sz w:val="36"/>
          <w:bdr w:val="single" w:sz="4" w:space="0" w:color="000000"/>
        </w:rPr>
        <w:t xml:space="preserve"> </w:t>
      </w:r>
      <w:r>
        <w:rPr>
          <w:rFonts w:cs="Verdana" w:ascii="Verdana" w:hAnsi="Verdana"/>
          <w:sz w:val="36"/>
          <w:bdr w:val="single" w:sz="4" w:space="0" w:color="000000"/>
        </w:rPr>
        <w:t xml:space="preserve">č. 1/2002      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  <w:t>o symbolech obce Sepekov a jejich užívání</w:t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Zastupitelstvo obce Sepekov schválilo na svém zasedání  dne 21. 2. 2002 usnesením č. 1/2002 v souladu s ustanovením  § 5 zákona č. 128/2001 Sb. o obcích (obecní zřízení), tuto obecně závaznou vyhlášku o symbolech obce Sepekov a jejich užívá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ymboly ob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ymboly obce Sepekov (dále jen symboly) jsou znak obce Sepekov (dále jen znak obce) a prapor obce Sepekov (dále jen prapor obce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rafickou přílohu  symbolů obce Sepekov stanoví příloha, která je nedílnou součástí této vyhlá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pis symbol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nak obce: Na zlatém štítu nahoře zelená růže se zlatým semeníkem, dole na zeleném návrší položena tři zlatá jabl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por obce: Horní pruh (dvě třetiny šířky) žlutý se zelenou růží se žlutým semeníkem, spodní pruh (třetina šířky) zelen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žívání symbol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ec a jí  zřízené nebo založené organizační složky a právnické osoby mohou užívat znak a prapor obc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nak obce jsou oprávněni užívat tyto orgány, organizace a osob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stupitelstvo a rada obce Sepek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mise zřízené radou obce Sepek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tarosta obce Sepeko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becní úřad Sepek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rganizační složky zřízené a založené obcí Sepekov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iné subjekty mohou užívat znak obce jen s jejím souhlase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  užívání praporu obce není nutný její souhlas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ymboly obce Sepekov nesmějí být užívány v jiných podobách než té, která je stanovena touto vyhláškou. Při používání symbolů je uživatel povinen dbát na patřičnou důstojnost a úctu k symbolům, nesmí dojít k jejich znevažování, zneužívání a nevhodnému užití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 vhodnost užití symbolů obce je zodpovědný uživatel symbol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působy uží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nak obce Sepekov mohou výše uvedení v čl. III užívat k těmto účelů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označení majetku obce Sepekov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označení písemností týkajících se výkonu jejich funk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 pamětní listy a kroniku ob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 jiným účelům, pouze se svolením rady ob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por obce se vyvěšuje na pokyn starosty obce ku příležitosti  významných státních svátků, významných výročí a událostí místního významu , při mezinárodních návštěv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hled a sank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ávo užívání znaku může rada odejmout každému uživateli, který jej užívá nevhodným způsobem nebo nedodržuje podmínky stanovené radou v rozhodnutí o souhlasu s užíváním znak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hled nad správným a důstojným užíváním symbolů provádí zastupitelé obc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rušení této obecně závazné vyhlášky může být postiženo jako přestupek nebo správní delikt podle obecně závazných právních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Článek 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ávěrečná ustanov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ato vyhláška byla schválena dne  21. 2. 2002 Usnesením zastupitelstva obce č. 1/2002 a nabývá účinnosti dnem následujícím  po patnáctém dni  od jejího vyvěšení, t.j. dnem 9. 3. 200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tanislav Sedláček</w:t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4"/>
        </w:rPr>
        <w:t>starosta ob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Pavel Benda</w:t>
      </w:r>
    </w:p>
    <w:p>
      <w:pPr>
        <w:pStyle w:val="TextBody"/>
        <w:rPr>
          <w:sz w:val="24"/>
        </w:rPr>
      </w:pPr>
      <w:r>
        <w:rPr>
          <w:sz w:val="24"/>
        </w:rPr>
        <w:t>zástupce starost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Vyvěšeno: </w:t>
        <w:tab/>
        <w:t>22. 2. 2002</w:t>
      </w:r>
    </w:p>
    <w:p>
      <w:pPr>
        <w:pStyle w:val="TextBody"/>
        <w:jc w:val="left"/>
        <w:rPr/>
      </w:pPr>
      <w:r>
        <w:rPr/>
        <w:t xml:space="preserve">Sejmuto: </w:t>
        <w:tab/>
        <w:t>11. 3. 200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5:21:00Z</dcterms:created>
  <dc:creator>.</dc:creator>
  <dc:description/>
  <dc:language>en-US</dc:language>
  <cp:lastModifiedBy>.</cp:lastModifiedBy>
  <cp:lastPrinted>2002-02-14T08:37:00Z</cp:lastPrinted>
  <dcterms:modified xsi:type="dcterms:W3CDTF">2003-04-01T12:31:00Z</dcterms:modified>
  <cp:revision>18</cp:revision>
  <dc:subject/>
  <dc:title/>
</cp:coreProperties>
</file>